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PRIMI PIATT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Risotto con 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Riso o pasta con minestrone di verd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 o 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ce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ci secc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esciam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ciamella UHT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tat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ateau di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20" w:leader="none"/>
                <w:tab w:val="center" w:pos="8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ECONDI PIATT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suino mista con patate bras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suino mis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uso di poll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o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toletta di ma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rrost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o spalmabi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tacchino con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ittata di spinaci o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ov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inaci o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iletti di pesce in umi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letti di pesc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ittata di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ov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acchino arros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tacchino e pollo con patate bras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suino mis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rosciutto cott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bovino con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rista di maiale al forn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ONTOR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iselli in umi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tate e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urè di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tate bras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br w:type="page"/>
      </w: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  <w:szCs w:val="28"/>
        </w:rPr>
      </w:pPr>
      <w:r>
        <w:rPr>
          <w:rFonts w:cs="Verdana" w:ascii="Verdana" w:hAnsi="Verdana"/>
          <w:b/>
          <w:bCs/>
          <w:sz w:val="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2076"/>
        <w:gridCol w:w="1871"/>
      </w:tblGrid>
      <w:tr>
        <w:trPr/>
        <w:tc>
          <w:tcPr>
            <w:tcW w:w="58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 xml:space="preserve">Mais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arote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FRUTTA, PANE E DOLCETTO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0637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5pt" to="485.95pt,1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92525</wp:posOffset>
              </wp:positionH>
              <wp:positionV relativeFrom="paragraph">
                <wp:posOffset>-2032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TABELLE DIETETICHE STANDARD 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MENU INVERNALE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RICETTARI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cuola dell’infanzia e scuola primaria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2:00Z</dcterms:created>
  <dc:creator>Ersilia</dc:creator>
  <dc:description/>
  <dc:language>en-US</dc:language>
  <cp:lastModifiedBy>Ersilia</cp:lastModifiedBy>
  <cp:lastPrinted>2004-05-02T21:41:00Z</cp:lastPrinted>
  <dcterms:modified xsi:type="dcterms:W3CDTF">2007-06-22T09:35:00Z</dcterms:modified>
  <cp:revision>7</cp:revision>
  <dc:subject/>
  <dc:title>PRIMA SETTIMANA - LUNEDÌ</dc:title>
</cp:coreProperties>
</file>